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7513856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4122400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71972910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60948617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2846228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90450125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